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9032840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4736722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9153461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4875941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7424302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58892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114413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6809540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6494552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2033451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6726309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7371267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7070945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849954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5088395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243939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0899528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7073602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9213102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9603281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412266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554257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3535380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1507685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6481174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615029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