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8432403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605667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9410439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3747243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537434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9589435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1342518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8629977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8777283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592308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346496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4183156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499463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076046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531144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931857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8984653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6782799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6042740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0201701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5052615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2960344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6119150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0076444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351398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733320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