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40000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51456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380045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5269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92919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153583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94594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589752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871667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556031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00774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1797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04265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3514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744648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94167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73384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36142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62361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08439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2688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957697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26339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17434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54646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30762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84746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72264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51154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11074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84590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94700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05189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848638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77057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63201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77767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48663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9798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687362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49636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979097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50850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148954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