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62563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08304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04660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661306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93231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30142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50463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05635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795825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58388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79146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67057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51798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601249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3316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16490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64748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52054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31027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59155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10389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965558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67380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492121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40159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07353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112488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76137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9874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32324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23892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97573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93555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27548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239266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01756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01420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40280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70714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475930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92451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790229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34289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46146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75891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666553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7394123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5309187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6406840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309113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5221725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8167573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309606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840029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071564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0021952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