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75990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05765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419329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086280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23105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935463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077827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077314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839641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4825975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696228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393967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827412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5387713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921287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913130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3435974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020987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134660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8521710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8632804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5654699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334617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201456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181672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0079169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566703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434367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500794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336384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595029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098308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9991825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533037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65730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6192793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1295611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909838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213140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7319352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597885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038748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103891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9968923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6448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2826486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4919072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5163288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3631839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6857339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0864747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5427673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7493699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953206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6984998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0874525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