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273655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3966653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2526869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5869084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526271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595688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9459394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4468053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397021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800436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10881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041703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6112261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