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0375581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8635699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08231494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6761783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4777367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5784521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2174493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1365328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4408108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92647205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5654492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4006016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2202914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0566552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2894099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13050852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991716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7857896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12703359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1123079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51293049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81525676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3523443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9366478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6162250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5064514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