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502983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01077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59430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7318770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40447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15325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83473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88518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446756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31347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23042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688892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5080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022412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386864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08823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15373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27601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668084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575907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418314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140387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668139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01042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30169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200607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