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296294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65597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569778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118595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0053503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960295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890505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28939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741881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666960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0776294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602593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761404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279613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350085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270100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11041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637818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561858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5850043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6782967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651300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3469138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54185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056983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97206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