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62624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74406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20020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1322717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2171003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878877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1295892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306518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170302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708550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23904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68710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407613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128752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567753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084516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91766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07782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77773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199068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09822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92852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68599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60258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838036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191266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