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0177391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1880222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6578472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0968819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7798239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6588155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1045270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8406736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58149615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466189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8186136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0065358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5628543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7238798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4157480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96770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1663164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550333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3266623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3639806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50202536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1777708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4686104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9571687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7869964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5414398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