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867816191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621022918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734430265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059569401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797160176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293667090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174051188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303701533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815197150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5766094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802969638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346844019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772661867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409952867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441881057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220167016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17200857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39117006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900456778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93638027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568556212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95103007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460199947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84726850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569319073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997154564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