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523948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912706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2417012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501026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187994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988803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533786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6123802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0075306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4033397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297269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56532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1650904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6264294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0258835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6926089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734078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4861307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9859648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305966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707912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3084584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210571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5368841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126533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285260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