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14155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124707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112469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465485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457781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145071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7641476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0950652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918002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2319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31085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78531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1158114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9560546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352373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89117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958611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613451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408015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692441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1266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389941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385112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011569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447480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30715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