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159575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922980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4039656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4220634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972362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8196388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6523228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641484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9876756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122774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5083294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156146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83236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8860634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7087917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892136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272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413660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331316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470925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000096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563588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61988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9205197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345138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9258642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917172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707372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013405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7766380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487191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4391099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3067917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30495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5648015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497097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030401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189350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0616602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405800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1269302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4166204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0966251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080784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922888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1287241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175631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9245121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203588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3814096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652890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7987513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4220367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417243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38584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829725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944587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