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49688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177466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341263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40155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777602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013886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5777526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799847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6315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863166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565359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22068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307635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3552242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580955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36715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846809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956025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0176533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449840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18220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88070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8375661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134749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95539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7150141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