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1811508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4964106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5242841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466982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9740273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9916188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557238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8268430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9563912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802545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6323158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0843396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7712245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296460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627556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554852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959798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3178182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0667872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3076266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780155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2588822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83912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5299997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1277152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729460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