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76619190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27046871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6435647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79832213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98099736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68418310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11087881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28696271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39556520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5206715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661665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17189592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51105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2248637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34837136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1940768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7456478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21011923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2612789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78707916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02627659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68886202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56950335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88828841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09011378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8881770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