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08206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356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10242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16865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2785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18218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7322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642337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64044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52564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401694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954382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41784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87367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95412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5043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14164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84321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47802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52706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25351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03697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15474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38581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55860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9360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24523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72569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33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3099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81868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34163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038011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34300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5468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731697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43990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5145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44885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53226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55282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78069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35267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00597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