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4860146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5471593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4226140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1261004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9928354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6916898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5145288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3136021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7362332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9289427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1540177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0168138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5256319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9593326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2130644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7106104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3152160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3311162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9392950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3001337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8848279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5869807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2042022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6383597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287299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292771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6952483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1928487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5904999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7030729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6844033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6733551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4913549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4210397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9560685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2389813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4242160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9585456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8367331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6941988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7500239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3100368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4657066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296576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1363656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9150099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4189466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1539062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9933107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1412062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8702992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4181114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1185529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2013143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7313170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2516961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