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19059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80240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43837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26998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074310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519400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04550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800266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294950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66781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995773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00126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90334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97576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05140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11821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560895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104241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25051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55451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37418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86585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876999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210608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460895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87652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07962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40706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601637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908027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894061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74650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055042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77717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013032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10762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06337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80596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2471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74793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983040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16390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14339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67998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433445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758660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40336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484180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593970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4031097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06012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836271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3673928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334289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076985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072260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