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874369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8700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127107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075789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11455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8138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585350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316989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22030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266108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36825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52110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47282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