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3444329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5906732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995260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9500410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232488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61746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94986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48495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755120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742263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6882453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049005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9494809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797970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79056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99897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02275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098889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888009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93858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0612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307686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606615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94217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1163510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731899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