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911666354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286619032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381692858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254256384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047865172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464803862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840641085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908445991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2064863440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113249231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601093246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653250215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766985028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855319575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26221379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146532536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232437021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390165696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318702706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823706791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204948533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857760648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423064476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59957833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54733814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13537548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