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56220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78528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338127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037030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51828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793614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0040145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969322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69839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330753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081946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081179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82874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37717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64889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17339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54568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05857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5323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57506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279178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616170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32970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28277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558145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83516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