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974452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1026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4349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199945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701022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92591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530537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00669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52645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217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81169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27989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915961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61784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67656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57009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85919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10410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88326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250369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26662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14381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11956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74987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0682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36621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