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3810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883888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345641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514153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537194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91728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47428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9247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77194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283545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7746800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65264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15207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686735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724947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19451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307955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297316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59617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93190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214613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855361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14731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056630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88038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36177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