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00604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305855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2961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983377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79830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04740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27016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7789880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529536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64239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57643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118333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218086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227789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024498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72152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25116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30209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701852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246771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31413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333695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781181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931744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47807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78374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