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3024628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188844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0652322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518471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562110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248446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297223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0311142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5856931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4396131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88448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525397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9606577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4943828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3153239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2872292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637509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8658191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2899891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701280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488767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778253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840757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456547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418312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494127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