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417366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9492705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778048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7031962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9030487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1924734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2362297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045731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3666112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99627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69117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69869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3234872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1908094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429269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861446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447591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287292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4763214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646748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21803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820378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7217168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9953672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843848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69137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