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1719300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0010255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98763627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0804312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3850444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502023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8968689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3116024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5311359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8954749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7776803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1734454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8910126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2577909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4730411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1149497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108127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7137818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6402656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0698229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6547435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2917831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4425572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2951638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5507498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10217414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2823939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7105177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6991596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9754316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9569770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1179772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1586997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5293374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6442020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271769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36997037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9019877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3513189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8663466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4826701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2646789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8692064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5180648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3254320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4760720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9284313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2161429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3381568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587346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0005402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6651743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8321225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7976877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5333278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1122525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4075998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