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805498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4798086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149920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0503106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951045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5673613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946556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1283361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242658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390533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435082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780838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77685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100462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933485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5110433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91100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91315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43519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45145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684169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94397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965350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863492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618273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250131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