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471646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9438125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819321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7051179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697764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797540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515542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95041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352397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77932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1890361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8264446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594215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814972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73073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560192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75183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229371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5818025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435317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128540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57166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0650848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980246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739463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136739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