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4048009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9907894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0052736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7864783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8414991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274717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6647441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9749562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0618850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465241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102319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0363666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574649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3459665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149140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787672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1543263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8127253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205606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4572626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1420129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975589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0282334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322197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2975142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128919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