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02597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83778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42404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662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28848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09947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00317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62940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62159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33603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61254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89509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4130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36491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93444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92564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9460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27406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06047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95327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57460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733166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1174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62223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86874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27132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68487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07764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23401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52424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92346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5231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38553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85967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2910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61964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42839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34539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5587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41940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8627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18348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86748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357673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