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26263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82629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43459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27712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78768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54481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32267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19540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80885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42976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66428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8605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15151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94112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66072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34180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84796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63368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21566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35077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46661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24221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52788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96005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5920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30343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40120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33917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73992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69342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88628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56397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90282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63565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680094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32305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14803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744281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17889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33275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86033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40445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45173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71776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55231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96918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03889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52663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69928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68593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400004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34128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35703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75438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94299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56921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