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9169347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1332674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7439416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754526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1424801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9459435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7365545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6064494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1928752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7975602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3949870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426461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9434256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6572325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47990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0993939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0354325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2995153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3094047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4347905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358851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6606390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918585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273010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1110437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25949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8455758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0057240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7963557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9970045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5479921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8169322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2431459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0043738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5983018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1949898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6597110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0102328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4222947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5744614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0439899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1783500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5825360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7347324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1295924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3204761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4744617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5132284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0804354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8746307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1642594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2434655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0200920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0473295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3374433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2885327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