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5793555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7252681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68928337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8237172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7294069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4374396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7388058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1432608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65600385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71555108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4629470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671237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6459968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