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3402181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2200325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5166107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6331274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06447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351364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7877971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3654460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5665055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2989094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6370507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1152212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7879798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5669464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716366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172424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562584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689170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3356416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9394868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5623446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9725755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674132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8117656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0843228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950560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