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891343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576931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215460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8139958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256271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5674359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516786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1534186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293346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220984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195388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046608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982911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6194376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767413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271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47846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929477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9763589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9536833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9808492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672294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819968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77220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372964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137747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