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5074527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9086922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054322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3345712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2488132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6449834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0802728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3017518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1252825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0888391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0233299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3018934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4748073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099243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4517318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1698536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6285536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291178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9875334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2877842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0354382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0924356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9863381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81811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8946538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100066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