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144745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012102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0530806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5557117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8447727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3409419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098430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662609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7503652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246803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13017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060805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105419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5712337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756926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816499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921021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0798732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782104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285878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118055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217738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602490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2833630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2782770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47490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