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8472588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2432073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091662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155383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0910370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6671428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9809443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2561925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4254905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7832466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780227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0263569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873965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3331964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6464430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2809520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3393030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399774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6274035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5321625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1166971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684125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9847080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8516155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0901872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112255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