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18933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779537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49529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83843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30371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49323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7657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47117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89289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58508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98798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187110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134506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52781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2281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421739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822714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3301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800361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786541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3529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63532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980884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28788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835595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27141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