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0129934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7220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20398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59272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48269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85619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78403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88684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27419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3846423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381105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44613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783428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11961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71984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47736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547408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9613619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54537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19637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02425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11538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04688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50296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12226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3165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