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822608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8093881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208158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992313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4126424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0252282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6619035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0257075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7908023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347344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21967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043113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0993176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2844905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441863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1231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119821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914447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312982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815418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451206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392065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5506301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388384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0676222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326805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