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019844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005354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5470482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1094438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5635048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24492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7048422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590103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073113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236682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632336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7186952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8420202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678580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5415841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5445340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210758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352576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344638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6538762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4056181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8533494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7221950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1875933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8510423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79088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8878962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9698137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2682688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124448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211551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393952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2443302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5006085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202504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368769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776502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6113224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4764129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344226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6741986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8593227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4254426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367159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009102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113822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0696293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4408800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3095946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1276858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2050774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258451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819817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376619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5860583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213403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1755652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