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6788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176366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611144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753825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45533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984459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912917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62129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808823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678023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207459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780087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253342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656748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896981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187350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401085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357072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168970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3843697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733675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54090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888175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96180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2917013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261276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