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7944520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0924865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2151821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5990674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3692202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2447183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116357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7555248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91777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4633207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3960745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0634164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8533006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456359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0660040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029648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773848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7574183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583673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8846119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928271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3834716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2777090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636491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495011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388392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