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512128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792573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710141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928149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335291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782165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324288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48979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7771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510784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44806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54188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478488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82518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260527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52670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997136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428435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30355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910007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275686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0201355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204645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230718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07557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43227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